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АЯ ОЛИМПИАДА ШКОЛЬНИКОВ ПО РУССКОМУ ЯЗЫКУ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/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этап олимпиады по русскому языку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ащихся школ с родным (нерусским) языком обучения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5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Докажите, что слов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ердечный, шапоч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гут произноситься двояко. Ответ аргументируйте, составьте словосочетания с данными словам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вет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б. – ученик объяснил, привел примеры, составил словосочетания, дал развернутый отве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ошение разно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ердечны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рист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Н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ердечны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Н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шапочны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бизн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шапочно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знако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Н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изношение зависит от контекста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о 10 б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адайте шара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>1. Два слога впереди – для освещения,</w:t>
      </w:r>
    </w:p>
    <w:p>
      <w:pPr>
        <w:pStyle w:val="Normal"/>
        <w:spacing w:lineRule="auto" w:line="276"/>
        <w:ind w:left="81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ретий – личное местоимен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месте – всемогущий царь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ою древней управлявший встарь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чало – голос птицы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ц – на дне пруда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целое в музее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ёте без тру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веты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б. – по 5 б. за каждую верно угаданную шараду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араон = фара+он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>2. картина = кар+тин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о: 10 б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«Ономастическая скорая помощь». Мальчик Ваня забыл правила написания прописной и строчной буквы. Помогите ему. Замените, где это необходимо, строчную букву на прописну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а алтай, млечный путь, киевская русь, великая отечественная война, девятое мая, олина кукла, московский художественный театр, созвездие большая медведица, международный женский день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.- по 1 б. за каждый верный пример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, Республика Алтай, Млечный Путь, Киевская Русь, Великая Отечественная война, Девятое мая, Олина кукла, Московский Художественный театр, созвездие Большая Медведица, Международный женский ден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10 б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предложении пропущено одно и то же слово (прилагательное). Какое это слово? Объясните значение слова в каждом предложен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) Мама купила новый шарф … цвет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) Я люблю по вечерам пить чай с … джемом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) … звон раздавался в лес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) Эх, какая … жизнь!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. - Это слово 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алиновы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 б. – по 2 б. за каждое предложение (написал верное значение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Мама купила новый шарф малинового цвета.  – цвет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Я люблю по вечерам пить чай с малиновым джемом. – сделан из малины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… звон раздавался в лесу. – приятный, мягкий по тембру звук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Эх, какая … жизнь! – прост. «весьма хороший» (по Ушакову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того: 10 б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ние 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тихотворении М.В. Панова читаем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сказке всё бывает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в языке. Две единицы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всем разные, как веник и человек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огут быть - од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йствительно ли слов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е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гут быть чем-то одним? Докажите с точки зрения грамматики, что эти слова не разны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твет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е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существительные мужского рода, 2 склонения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у них сходная сочетаемость с другими словами (например, хороший веник – хороший человек, старый веник – старый человек, веник стоит – человек стоит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оба слова в предложении похожи по строению (Мне нравится этот веник – Мне нравится этот человек)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 б. – за верное доказательство, за правильное рассуждени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10 б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ределите глаголы в соответствующие столбцы, вставив нужную гласную. Почему вы решили распределить слова в эти столбцы? Ответ аргументируйт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езвод..ть, обезденеж..ть, обезглав..ть, обеззуб..ть, обессил..т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шется только 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шется только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писаться Е и 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>Ответ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шется только 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шется только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писаться Е и 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еззубе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езглави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езводЕ/Ить, обезденежЕ/И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ессилЕ/Ить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сание Е или И в таких глаголах зависит от переходности-непереходности глагол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ные – пишутся с 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ереходные – с 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овременно Е или И может писаться в глаголах, которые в зависимости от контекста могут быть переходными или непереходным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обезводить (что-то или кого-то лишить воды) – обезводеть (самому лишиться воды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б. – верно распределены слов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б. – верная аргументация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: 10 б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аны названия мясных блюд.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берите к диалектам соответствующие слова. Запишите букву и соответствующую ей цифру.  (6 б.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28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А. Глотунчик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Жареное мясо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. Головизн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 Фрикадельк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. Жарёха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 Студень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Г. Копчёнка 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 подсушенное на солнце мясо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Д. Кукура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 вяленое мясо дикого зверя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твет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 – 2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 – 3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– 1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 – 4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 – 5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0 б. – по 2 б. за каждый верный отве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Итого: 10 б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8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.М. Шанский утверждал: «Для тех, кто интересуется историей, культурой своего народа,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фразеолог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— одна из самых увлекательных и занимательных сфер языка». Как вы понимаете это высказывание лингвиста? Напишите сочинение-миниатюру, включив в него 5 фразеологизм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изобразительно-выразительных средств языка, а также 5 фразеологизмов – примеров в сочинении ученик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15 б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85 б.</w:t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PackardBell</cp:lastModifiedBy>
  <cp:lastPrinted>2022-09-28T07:44:00Z</cp:lastPrinted>
  <dcterms:modified xsi:type="dcterms:W3CDTF">2024-12-13T21:47:00Z</dcterms:modified>
  <cp:revision>389</cp:revision>
  <dc:subject/>
  <dc:title/>
</cp:coreProperties>
</file>